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46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6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  <w:tab w:val="left" w:pos="846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  <w:tab w:val="left" w:pos="846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  <w:tab w:val="left" w:pos="846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РОМАНОВСКОЕ СЕЛЬСКОЕ ПОСЕЛ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55" w:leader="none"/>
          <w:tab w:val="left" w:pos="846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РОМАНОВСКИЙ СЕЛЬСКИЙ СОВЕТ НАРОДНЫХ ДЕПУТАТОВ</w:t>
      </w:r>
    </w:p>
    <w:p>
      <w:pPr>
        <w:pStyle w:val="Normal"/>
        <w:tabs>
          <w:tab w:val="clear" w:pos="708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75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75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75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25.12.2013г. № </w:t>
      </w:r>
      <w:r>
        <w:rPr>
          <w:sz w:val="28"/>
          <w:szCs w:val="28"/>
          <w:lang w:val="en-US"/>
        </w:rPr>
        <w:t>2-</w:t>
      </w:r>
      <w:r>
        <w:rPr>
          <w:sz w:val="28"/>
          <w:szCs w:val="28"/>
        </w:rPr>
        <w:t>180</w:t>
      </w:r>
    </w:p>
    <w:p>
      <w:pPr>
        <w:pStyle w:val="Normal"/>
        <w:tabs>
          <w:tab w:val="clear" w:pos="708"/>
          <w:tab w:val="left" w:pos="2775" w:leader="none"/>
        </w:tabs>
        <w:rPr>
          <w:sz w:val="28"/>
          <w:szCs w:val="28"/>
        </w:rPr>
      </w:pPr>
      <w:r>
        <w:rPr>
          <w:sz w:val="28"/>
          <w:szCs w:val="28"/>
        </w:rPr>
        <w:t>с. Новая Роман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Об определении границ прилегающ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некоторым  организациям и объектам</w:t>
      </w:r>
    </w:p>
    <w:p>
      <w:pPr>
        <w:pStyle w:val="Normal"/>
        <w:rPr/>
      </w:pPr>
      <w:r>
        <w:rPr>
          <w:sz w:val="28"/>
          <w:szCs w:val="28"/>
        </w:rPr>
        <w:t>территорий, на которых не допуск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зничная продажа алкогольной проду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ст. 16 Федерального закона от 22 ноября 1995 года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остановлением Правительства Российской Федерации от 27 декабря 2012 года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, Новоромановский сельски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еречень организаций и объектов, на прилегающих территориях к которым не допускается розничная продажа алкогольной  продукции на территории Новоромановского сельского поселения, согласно приложению № 1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Определить, что территория, прилегающая к организациям и объектам, указанным в приложении № 1 (далее – прилегающая территория), включает обособленную территорию (при наличии таковой), а также территорию,  определяемую с учетом конкретных особенностей местности и застройки, примыкающую к границам обособленной территории либо непосредственно к зданию (строению, сооружению), в котором расположены  организации и (или) </w:t>
      </w:r>
      <w:r>
        <w:rPr>
          <w:color w:val="000000"/>
          <w:sz w:val="28"/>
          <w:szCs w:val="28"/>
        </w:rPr>
        <w:t>объекты, указанные в приложении № 1 (далее дополнительная территория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становить минимальное расстояние от организаций и (или) объектов, указанных в приложении № 1 настоящего решения, до границ прилегающих территорий, на которых не допускается розничная продажа алкогольной продукции в стационарных торговых объектах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 детских организаций до границ прилегающих территорий - 50 метров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от образовательных организаций до границ прилегающих территорий - 50 метров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от медицинских организаций до границ прилегающих территорий - 50 метров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от объектов спорта до границ прилегающих территорий - 50 метров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от оптовых и розничных рынков до границ прилегающих территорий – 50 метров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от вокзалов и аэропортов  до границ прилегающих территорий -50 метров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от мест массового скопления граждан, определяемых органами государственной власти субъектов Российской Федерации, до границ прилегающих территорий – 50 метров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от мест нахождения источников повышенной опасности определяемых органами государственной власти субъектов Российской Федерации, до границ прилегающих территорий – 50 метров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от объектов военного назначения до границ прилегающих территорий – 50 метров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4. Установить минимальное расстояние от организаций и (или) объектов, указанных в приложении № 1 настоящего решения, до границ прилегающих территорий, на которых не допускается розничная продажа алкогольной продукции при оказании услуг общественного питания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от детских организации до границ прилегающих территорий - 50 метров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от образовательных организаций до границ прилегающих территорий - 50 метров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от медицинских организаций до границ прилегающих территорий - 50 метров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от объектов спорта до границ прилегающих территорий - 50 метров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от оптовых и розничных рынков до границ прилегающих территорий – 50 метров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от вокзалов и аэропортов  до границ прилегающих территорий - 50 метров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от мест массового скопления граждан, определяемых органами государственной власти субъектов Российской Федерации, до границ прилегающих территорий – 50 метров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от мест нахождения источников повышенной опасности определяемых органами государственной власти субъектов Российской Федерации, до границ прилегающих территорий – 50 метров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от объектов военного назначения до границ прилегающих территорий – 50 мет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Способ расчета расстояния от организаций и (или) объектов, указанных в приложении № 1 настоящего решения до границ прилегающих территорий определяется по радиусу (кратчайшее расстояние по прямой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 наличии обособленной территории - от входа для посетителей на обособленную территорию до входа для посетителей в стационарный торговый объект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ри отсутствии обособленной территории - от входа для посетителей в здание (строение, сооружение), в котором расположены организации и (или) объекты, указанные в приложении № 1 настоящего решения, до входа для посетителей в стационарный торговый объект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наличии нескольких входов для посетителей  расчет проводится по радиусу от каждого входа с последующим объединением установленных прилегающих территор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Утвердить схемы границ прилегающих территорий для каждой организации и (или) объекта, указанных в приложении № 1 настоящего решения (схемы прилагаю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Действие настоящего решения распространяется на правоотношения, связанные с территориальным размещением всех организаций торговли и общественного питания, осуществляющих деятельность по розничной торговле алкогольной продукцией на территории Новоромановско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Настоящее решение вступает в силу со дня его подпис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9. Данное решение  опубликовать в официальном печатном издании «Муниципальный вестник» и разместить в сети «Интернет» на официальном сайте администрации Мглинского район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. Контроль за выполнением настоящего реш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Глава Новороман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О.П. Коноп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>Приложение №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 xml:space="preserve">К решению Новоромановского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 xml:space="preserve">сельского  Совета народных депутатов                            </w:t>
      </w:r>
    </w:p>
    <w:p>
      <w:pPr>
        <w:pStyle w:val="Normal"/>
        <w:tabs>
          <w:tab w:val="clear" w:pos="708"/>
          <w:tab w:val="left" w:pos="6585" w:leader="none"/>
        </w:tabs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   </w:t>
      </w:r>
      <w:r>
        <w:rPr>
          <w:sz w:val="26"/>
          <w:szCs w:val="26"/>
        </w:rPr>
        <w:t xml:space="preserve">от </w:t>
      </w:r>
      <w:r>
        <w:rPr>
          <w:sz w:val="26"/>
          <w:szCs w:val="26"/>
          <w:lang w:val="en-US"/>
        </w:rPr>
        <w:t>25</w:t>
      </w:r>
      <w:r>
        <w:rPr>
          <w:sz w:val="26"/>
          <w:szCs w:val="26"/>
        </w:rPr>
        <w:t xml:space="preserve">.12.2013 г. № 2-180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организаций и объектов, на прилегающих территориям к которым не допускается розничная продажа алкогольной продукции на территории Новоромановского сельского поселения Мглинского района</w:t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2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81"/>
        <w:gridCol w:w="372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чреждения, организации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местонахождения</w:t>
            </w:r>
          </w:p>
        </w:tc>
      </w:tr>
      <w:tr>
        <w:trPr/>
        <w:tc>
          <w:tcPr>
            <w:tcW w:w="10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Образовательные, детские  организации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«Новоромановская средняя общеобразовательная школа» Мглинского района Брянской области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>
                <w:sz w:val="26"/>
                <w:szCs w:val="26"/>
              </w:rPr>
              <w:t>243223,Брянская область, Мглинский район, с.Новая Романовка, ул.Школьная, д.3</w:t>
            </w:r>
          </w:p>
        </w:tc>
      </w:tr>
      <w:tr>
        <w:trPr>
          <w:trHeight w:val="12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«Попелевская основная общеобразовательная школа» Мглинского района Брянской области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34224, Брянская область, Мглинский район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 Попелевк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Молодежная, д. 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«Староромановская основная общеобразовательная школа» Мглинского района Брянской области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243226, Брянская область, Мглинский район, 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д. Старая Романовк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Молодежная д.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«Семковская начальная общеобразовательная школа» Мглинского района Брянской области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243224, Брянская область, Мглинский район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Семки, ул. Колхозная д.24.</w:t>
            </w:r>
          </w:p>
        </w:tc>
      </w:tr>
      <w:tr>
        <w:trPr/>
        <w:tc>
          <w:tcPr>
            <w:tcW w:w="10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Медицинские  организации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романовский фельдшерско-акушерский пункт ГБУЗ «Мглинская ЦРБ»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243223, Брянская область, Мглинский район, </w:t>
            </w:r>
          </w:p>
          <w:p>
            <w:pPr>
              <w:pStyle w:val="Defaul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с. Новая Романовка, 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Молодежная,  д.35.</w:t>
            </w:r>
          </w:p>
        </w:tc>
      </w:tr>
      <w:tr>
        <w:trPr>
          <w:trHeight w:val="7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ковский фельдшерско-акушерский пунк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УЗ «Мглинская ЦРБ»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243224, Брянская область, Мглинский район, 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Семки, ул. Колхозная,  д.30.</w:t>
            </w:r>
          </w:p>
        </w:tc>
      </w:tr>
      <w:tr>
        <w:trPr>
          <w:trHeight w:val="11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пелевский фельдшерско-акушерский пункт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УЗ «Мглинская ЦРБ»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243224, Брянская область, Мглинский район, </w:t>
            </w:r>
          </w:p>
          <w:p>
            <w:pPr>
              <w:pStyle w:val="Defaul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д. Попелевка,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Партизанская,  д.1.</w:t>
            </w:r>
          </w:p>
        </w:tc>
      </w:tr>
      <w:tr>
        <w:trPr>
          <w:trHeight w:val="10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романовский фельдшерско-акушерский пункт  ГБУЗ «Мглинская ЦРБ»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243226, Брянская область, Мглинский район, </w:t>
            </w:r>
          </w:p>
          <w:p>
            <w:pPr>
              <w:pStyle w:val="Defaul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д. Старая Романовка, </w:t>
            </w:r>
          </w:p>
          <w:p>
            <w:pPr>
              <w:pStyle w:val="Default"/>
              <w:rPr/>
            </w:pPr>
            <w:r>
              <w:rPr>
                <w:sz w:val="26"/>
                <w:szCs w:val="26"/>
              </w:rPr>
              <w:t>ул. Советская, д.31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9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/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20:12:00Z</dcterms:created>
  <dc:creator>Admin</dc:creator>
  <dc:description/>
  <cp:keywords/>
  <dc:language>en-US</dc:language>
  <cp:lastModifiedBy>User</cp:lastModifiedBy>
  <cp:lastPrinted>2013-12-09T16:56:00Z</cp:lastPrinted>
  <dcterms:modified xsi:type="dcterms:W3CDTF">2014-01-08T09:42:00Z</dcterms:modified>
  <cp:revision>46</cp:revision>
  <dc:subject/>
  <dc:title>РОССИЙСКАЯ ФЕДЕРАЦИЯ</dc:title>
</cp:coreProperties>
</file>